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6fe75bb;The\x20Unarchiver;ECFFB69D-326D-4EB3-B1BA-0902D51FB10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